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31445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-103.5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339966"/>
          <w:sz w:val="36"/>
          <w:szCs w:val="36"/>
        </w:rPr>
        <w:t>Use This Graphic Organizer to Help You Organize Your Ideas for Your Outline</w:t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339966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339966"/>
          <w:sz w:val="28"/>
          <w:szCs w:val="28"/>
        </w:rPr>
        <w:t xml:space="preserve">Use as many subtopics &amp; details or examples as you need according to the scope of your assignment. </w:t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339966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3542030</wp:posOffset>
                </wp:positionH>
                <wp:positionV relativeFrom="line">
                  <wp:posOffset>-252095</wp:posOffset>
                </wp:positionV>
                <wp:extent cx="7146925" cy="65246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7080" cy="6524640"/>
                          <a:chOff x="0" y="0"/>
                          <a:chExt cx="7147080" cy="652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47080" cy="65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3800" y="2290320"/>
                            <a:ext cx="271260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Resear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Questio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840" y="804600"/>
                            <a:ext cx="187272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Subtopic #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4000" y="690120"/>
                            <a:ext cx="187272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Subtopic #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4234320"/>
                            <a:ext cx="187272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Subtopic #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4000" y="4234320"/>
                            <a:ext cx="187272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Subtopic #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1280" y="4119120"/>
                            <a:ext cx="2678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4360" y="2061720"/>
                            <a:ext cx="445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4880" y="2176200"/>
                            <a:ext cx="445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4119120"/>
                            <a:ext cx="357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19520"/>
                            <a:ext cx="107064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Detail #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560" y="5490720"/>
                            <a:ext cx="10706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3661920"/>
                            <a:ext cx="1069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61720"/>
                            <a:ext cx="10706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Detai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9960" y="1947600"/>
                            <a:ext cx="10713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040"/>
                            <a:ext cx="10713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5605200"/>
                            <a:ext cx="107136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433320"/>
                            <a:ext cx="107064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5605200"/>
                            <a:ext cx="10706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9520"/>
                            <a:ext cx="107136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Detail #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0320" y="5040"/>
                            <a:ext cx="10706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605200"/>
                            <a:ext cx="107064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918720"/>
                            <a:ext cx="88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5680" y="918720"/>
                            <a:ext cx="88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6760" y="21762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1947600"/>
                            <a:ext cx="1771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9960" y="804600"/>
                            <a:ext cx="1771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31480" y="804600"/>
                            <a:ext cx="88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880" y="5605200"/>
                            <a:ext cx="1785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5605200"/>
                            <a:ext cx="889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4240" y="423432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3280" y="5605200"/>
                            <a:ext cx="889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0320" y="5605200"/>
                            <a:ext cx="889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9960" y="4348440"/>
                            <a:ext cx="1771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8.9pt;margin-top:-19.85pt;width:562.75pt;height:513.75pt" coordorigin="-5578,-397" coordsize="11255,10275">
                <v:rect id="shape_0" stroked="f" o:allowincell="f" style="position:absolute;left:-5578;top:-397;width:11254;height:10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-1777;top:3210;width:4271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Resear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Ques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4306;top:870;width:2948;height:25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Subtopic 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52;top:690;width:2948;height:25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Subtopic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4024;top:6271;width:2948;height:25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Subtopic #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52;top:6271;width:2948;height:25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Subtopic #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497,6090" to="-1076,66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1,2850" to="2012,35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917,3030" to="-1216,374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1,6090" to="1873,6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917;top:-209;width:1685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Detail #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8;top:8250;width:1685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81;top:5370;width:1683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570;top:2850;width:1685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Detai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81;top:2670;width:1686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0;top:-389;width:1686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0;top:8430;width:1686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4867;top:5010;width:1685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777;top:8430;width:1685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290;top:-209;width:1686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Detail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0;top:-389;width:1685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008;top:8430;width:1685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777,1050" to="-1639,12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884,1050" to="-3746,122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24,3030" to="-3885,32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2670" to="4259,2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870" to="4259,10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3,870" to="2011,104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745,8430" to="-3465,86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637,8430" to="-1498,86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03,6271" to="-3464,645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4,8430" to="1873,86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8430" to="3979,8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451" to="4259,66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w:rPr>
          <w:rFonts w:cs="Verdana" w:ascii="Verdana" w:hAnsi="Verdana"/>
          <w:b/>
          <w:color w:val="339966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w:rPr>
          <w:rFonts w:cs="Verdana" w:ascii="Verdana" w:hAnsi="Verdana"/>
          <w:b/>
          <w:color w:val="339966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w:rPr>
          <w:rFonts w:cs="Verdana" w:ascii="Verdana" w:hAnsi="Verdana"/>
          <w:b/>
          <w:color w:val="339966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03:00Z</dcterms:created>
  <dc:creator>wcpss</dc:creator>
  <dc:description/>
  <cp:keywords/>
  <dc:language>en-US</dc:language>
  <cp:lastModifiedBy>baddison</cp:lastModifiedBy>
  <dcterms:modified xsi:type="dcterms:W3CDTF">2014-12-15T15:22:00Z</dcterms:modified>
  <cp:revision>10</cp:revision>
  <dc:subject/>
  <dc:title>An Example of a Graphic Organizer</dc:title>
</cp:coreProperties>
</file>